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u w:val="single"/>
        </w:rPr>
      </w:pPr>
      <w:r>
        <w:rPr>
          <w:rFonts w:cs="Arial" w:ascii="Arial" w:hAnsi="Arial"/>
          <w:b/>
          <w:sz w:val="36"/>
          <w:szCs w:val="36"/>
          <w:u w:val="single"/>
        </w:rPr>
        <w:t>F)  Dokumentace stavby</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28"/>
          <w:szCs w:val="28"/>
        </w:rPr>
      </w:pPr>
      <w:r>
        <w:rPr>
          <w:rFonts w:cs="Arial" w:ascii="Arial" w:hAnsi="Arial"/>
          <w:b/>
          <w:sz w:val="28"/>
          <w:szCs w:val="28"/>
        </w:rPr>
        <w:t xml:space="preserve">1. Pozemní (stavební)objekty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rPr>
      </w:pPr>
      <w:r>
        <w:rPr>
          <w:rFonts w:cs="Arial" w:ascii="Arial" w:hAnsi="Arial"/>
          <w:b/>
          <w:sz w:val="28"/>
          <w:szCs w:val="28"/>
        </w:rPr>
        <w:t>1.1Architektonické a stavebně technické řešení</w:t>
      </w:r>
    </w:p>
    <w:p>
      <w:pPr>
        <w:pStyle w:val="Normal"/>
        <w:jc w:val="both"/>
        <w:rPr>
          <w:rFonts w:ascii="Arial" w:hAnsi="Arial" w:eastAsia="Arial" w:cs="Arial"/>
          <w:sz w:val="28"/>
          <w:szCs w:val="28"/>
          <w:u w:val="single"/>
        </w:rPr>
      </w:pPr>
      <w:r>
        <w:rPr>
          <w:rFonts w:eastAsia="Arial" w:cs="Arial" w:ascii="Arial" w:hAnsi="Arial"/>
          <w:sz w:val="28"/>
          <w:szCs w:val="28"/>
          <w:u w:val="single"/>
        </w:rPr>
        <w:t xml:space="preserve"> </w:t>
      </w:r>
    </w:p>
    <w:p>
      <w:pPr>
        <w:pStyle w:val="Normal"/>
        <w:jc w:val="both"/>
        <w:rPr>
          <w:rFonts w:ascii="Arial" w:hAnsi="Arial" w:cs="Arial"/>
          <w:b/>
          <w:b/>
          <w:sz w:val="28"/>
          <w:szCs w:val="28"/>
        </w:rPr>
      </w:pPr>
      <w:r>
        <w:rPr>
          <w:rFonts w:cs="Arial" w:ascii="Arial" w:hAnsi="Arial"/>
          <w:b/>
          <w:sz w:val="28"/>
          <w:szCs w:val="28"/>
        </w:rPr>
        <w:t>1.1.1 Technická zpráva</w:t>
      </w:r>
    </w:p>
    <w:p>
      <w:pPr>
        <w:pStyle w:val="Normal"/>
        <w:tabs>
          <w:tab w:val="clear" w:pos="708"/>
          <w:tab w:val="left" w:pos="720" w:leader="none"/>
          <w:tab w:val="left" w:pos="1701" w:leader="none"/>
          <w:tab w:val="left" w:pos="2551"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720" w:leader="none"/>
          <w:tab w:val="left" w:pos="1701" w:leader="none"/>
          <w:tab w:val="left" w:pos="2551" w:leader="none"/>
        </w:tabs>
        <w:jc w:val="both"/>
        <w:rPr/>
      </w:pPr>
      <w:r>
        <w:rPr>
          <w:rFonts w:cs="Arial" w:ascii="Arial" w:hAnsi="Arial"/>
          <w:sz w:val="22"/>
          <w:szCs w:val="22"/>
          <w:u w:val="single"/>
        </w:rPr>
        <w:t>Vnitřní stavební úpravy</w:t>
      </w:r>
      <w:r>
        <w:rPr>
          <w:rFonts w:cs="Arial" w:ascii="Arial" w:hAnsi="Arial"/>
          <w:sz w:val="22"/>
          <w:szCs w:val="22"/>
        </w:rPr>
        <w:t xml:space="preserve">: Budou postaveny nové příčky z Ytong tvárnic, nové vnitřní dveře, z jedné luxferové výplně bude provedeno, při zachování stávajícího překladu nové okno a vchodové dveře. Budou provedeny nové vnitřní rozvody vody, kanalizace, elektroinstalace a topení. V šatně zůstane zachován plynový nástěnný kotel ústředního vytápění, který bude současně ohřívat nepřímotopný zásobník TUV. Budou opraveny vnitřní omítky, na sociálním zařízení a v úklidové místnosti se sprchou a předsíňkou bude proveden nový keramický obklad do výše 1,8 metru. Budou provedeny nové keramické dlažby a opraveny stávající podlahy. Na šatně bude instalována kuchyňská linka s dřezem a umyvadlo s teplou a studenou vodou, na podlaze bude položeno PVC. Budou provedeny nové stropní sádrokartonové podhledy, při zachování min. výšky 2,6 metru od čisté podlahy.  Součástí skladby stropního podhledu bude tepelná izolace minerální vatou s parotěsnou folií. Stropní podhled bude proveden ze sádrokartonových desek na ocelovém roštu. Bude provedeno odvětrání střešního meziprostoru střešním ventilátorem LOMANCO.  </w:t>
      </w:r>
    </w:p>
    <w:p>
      <w:pPr>
        <w:pStyle w:val="Normal"/>
        <w:tabs>
          <w:tab w:val="clear" w:pos="708"/>
          <w:tab w:val="left" w:pos="720" w:leader="none"/>
          <w:tab w:val="left" w:pos="1701" w:leader="none"/>
          <w:tab w:val="left" w:pos="2551"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701" w:leader="none"/>
          <w:tab w:val="left" w:pos="2551" w:leader="none"/>
        </w:tabs>
        <w:jc w:val="both"/>
        <w:rPr>
          <w:rFonts w:ascii="Arial" w:hAnsi="Arial" w:cs="Arial"/>
          <w:sz w:val="22"/>
          <w:szCs w:val="22"/>
          <w:u w:val="single"/>
        </w:rPr>
      </w:pPr>
      <w:r>
        <w:rPr>
          <w:rFonts w:cs="Arial" w:ascii="Arial" w:hAnsi="Arial"/>
          <w:sz w:val="22"/>
          <w:szCs w:val="22"/>
          <w:u w:val="single"/>
        </w:rPr>
        <w:t>Dřevěný přístřešek:</w:t>
      </w:r>
      <w:r>
        <w:rPr>
          <w:rFonts w:cs="Arial" w:ascii="Arial" w:hAnsi="Arial"/>
          <w:sz w:val="22"/>
          <w:szCs w:val="22"/>
        </w:rPr>
        <w:t xml:space="preserve">Jedná se o dřevěnou konstrukci z trámů založenou na betonových pasech a základových betonových patkách. Přístřešek bude užíván pro potřeby technických služeb tj. odstavení kontejnéru pro stavební suť, kontejnéru pro směsný odpad, příslušenství techn.služeb jako jsou sekačky, ruční nářadí apod. Tvar přístřešku bude do písmene „L“ o velikosti 11,5 x 9 a 13 x 4 metry. Výška do 5 metrů. </w:t>
      </w:r>
      <w:r>
        <w:rPr>
          <w:rFonts w:cs="Arial" w:ascii="Arial" w:hAnsi="Arial"/>
          <w:color w:val="000000"/>
          <w:sz w:val="22"/>
          <w:szCs w:val="22"/>
          <w:shd w:fill="FFFFFF" w:val="clear"/>
        </w:rPr>
        <w:t xml:space="preserve">Střecha pultová. Ze dvou bočních a zadní strany bude přístřešek opláštěn dřevěnými hoblovanými prkny překládanými přes sebe. Čelní strana bude směrem ke zpevněné ploše otevřená, chráněná proti vniknutí ocelovým pletivem. Přístřešek nemá žádné dveře ani okna. Nebudou zde žádné rozvody vnitřních instalací. </w:t>
      </w:r>
    </w:p>
    <w:p>
      <w:pPr>
        <w:pStyle w:val="Normal"/>
        <w:tabs>
          <w:tab w:val="clear" w:pos="708"/>
          <w:tab w:val="left" w:pos="720" w:leader="none"/>
          <w:tab w:val="left" w:pos="1701" w:leader="none"/>
          <w:tab w:val="left" w:pos="2551" w:leader="none"/>
        </w:tabs>
        <w:jc w:val="both"/>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Normal"/>
        <w:tabs>
          <w:tab w:val="clear" w:pos="708"/>
          <w:tab w:val="left" w:pos="720" w:leader="none"/>
          <w:tab w:val="left" w:pos="1701" w:leader="none"/>
          <w:tab w:val="left" w:pos="2551" w:leader="none"/>
        </w:tabs>
        <w:jc w:val="both"/>
        <w:rPr>
          <w:rFonts w:ascii="Arial" w:hAnsi="Arial" w:cs="Arial"/>
          <w:sz w:val="22"/>
          <w:szCs w:val="22"/>
          <w:u w:val="single"/>
        </w:rPr>
      </w:pPr>
      <w:r>
        <w:rPr>
          <w:rFonts w:cs="Arial" w:ascii="Arial" w:hAnsi="Arial"/>
          <w:sz w:val="22"/>
          <w:szCs w:val="22"/>
          <w:u w:val="single"/>
        </w:rPr>
        <w:t>Zpevněná plocha:</w:t>
      </w:r>
      <w:r>
        <w:rPr>
          <w:rFonts w:cs="Arial" w:ascii="Arial" w:hAnsi="Arial"/>
          <w:sz w:val="22"/>
          <w:szCs w:val="22"/>
        </w:rPr>
        <w:t xml:space="preserve">Jedná se o zpevněnou plochu o velikosti cca 300 m2. Částečně budou využity stávající betonové panely z původní zpevněné plochy a nově bude doplněna plocha o nové panely. Plocha bude sloužit k pojezdu prostředků technických služeb a pro pojezd auta s kontejnerem o objemu do 10 m3.  </w:t>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tabs>
          <w:tab w:val="clear" w:pos="708"/>
          <w:tab w:val="left" w:pos="720" w:leader="none"/>
          <w:tab w:val="left" w:pos="1701" w:leader="none"/>
          <w:tab w:val="left" w:pos="2551" w:leader="none"/>
        </w:tabs>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rFonts w:ascii="Arial" w:hAnsi="Arial" w:cs="Arial"/>
          <w:b/>
          <w:b/>
          <w:sz w:val="28"/>
          <w:szCs w:val="28"/>
        </w:rPr>
      </w:pPr>
      <w:r>
        <w:rPr>
          <w:rFonts w:cs="Arial" w:ascii="Arial" w:hAnsi="Arial"/>
          <w:b/>
          <w:sz w:val="28"/>
          <w:szCs w:val="28"/>
        </w:rPr>
        <w:t>2. Stavebně konstrukční čás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u w:val="single"/>
        </w:rPr>
        <w:t>2.1 Statické posouzení</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2"/>
          <w:szCs w:val="22"/>
          <w:u w:val="single"/>
        </w:rPr>
      </w:pPr>
      <w:r>
        <w:rPr>
          <w:rFonts w:cs="Arial" w:ascii="Arial" w:hAnsi="Arial"/>
          <w:sz w:val="22"/>
          <w:szCs w:val="22"/>
          <w:u w:val="single"/>
        </w:rPr>
        <w:t>Ověření základního koncepčního řešení nosných konstrukc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Jedná se o zděný přízemní objekt obdélníkového tvaru, který slouží jako garáže a sklady. Celkové rozměry jsou 24 x 7 metrů. Výška objektu od 4,5 metrů do 3,3 metru. Obvodové zdivo cihelné na tl 450 mm, vnitřní nosné zdi mezi jednotlivými garážemi jsou také cihelné na tl. 300 mm. Je zde jednoprůdochové komínové těleso. Střecha je pultová, dřevěný krov z trámků, prkenné bednění, lepenka a plechová krytina. Podstřeší bez izolace, v místech dílny a šatny je proveden podhled z dřevotřískových desek. Podlahy jsou betonové. Výplně tvoří 4x plechová garážová vrata o velikosti 3 x 3,1 metru, dále 4x dřevěná okna, jedny vchodové dřevěné dveře a 6x okenní výplně z luxfer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souzení stability konstru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Stávající objekt garaž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vlastním objektu nebudou prováděny žádné stavební úpravy, které by zásadně ovlivnili stabilitu nosných konstrukcí. Stavbou jsou řešeny pouze vnitřní úpravy nenosných zdí, doplněné o nové příčkové zdivo. Dojde k novým průrazům v základových pasech a úpravám stávajících podlah vzhledem k provádění rozvodů vnitřní ležaté kanalizace a vodovodní přípojky.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2)Nový objekt dřevěného přístřeš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učástí je přiložená výkresová dokumentace – půdorysy a řezy</w:t>
      </w:r>
    </w:p>
    <w:p>
      <w:pPr>
        <w:pStyle w:val="Normal"/>
        <w:jc w:val="both"/>
        <w:rPr>
          <w:rFonts w:ascii="Arial" w:hAnsi="Arial" w:cs="Arial"/>
          <w:sz w:val="22"/>
          <w:szCs w:val="22"/>
        </w:rPr>
      </w:pPr>
      <w:r>
        <w:rPr>
          <w:rFonts w:cs="Arial" w:ascii="Arial" w:hAnsi="Arial"/>
          <w:sz w:val="22"/>
          <w:szCs w:val="22"/>
        </w:rPr>
        <w:t xml:space="preserve">Jedná se o dřevěnou konstrukci z trámů založenou na betonových pasech a základových betonových patkách. Tvar přístřešku bude do písmene „L“ o velikosti 11,5 x 9 a 13 x 4 metry. Výška od 4,5 metru </w:t>
      </w:r>
      <w:r>
        <w:rPr>
          <w:rFonts w:cs="Arial" w:ascii="Arial" w:hAnsi="Arial"/>
          <w:color w:val="000000"/>
          <w:sz w:val="22"/>
          <w:szCs w:val="22"/>
          <w:shd w:fill="FFFFFF" w:val="clear"/>
        </w:rPr>
        <w:t xml:space="preserve">do 3,3 metru. Základové pasy a základové patky z betonu armovaného ocelovými pruty. Dřevěná nosná konstrukce sloupky 160/160, vazné trámy 140/160, vzpěry 100/100). Krov z dřevěných krokví 100/180 osově 800 mm. Střecha pultová, krytina plechová na dřevěných latích 50/60, </w:t>
      </w:r>
      <w:r>
        <w:rPr>
          <w:rFonts w:cs="Arial" w:ascii="Arial" w:hAnsi="Arial"/>
          <w:sz w:val="22"/>
          <w:szCs w:val="22"/>
        </w:rPr>
        <w:t xml:space="preserve">klempířské prvky pozinkované. </w:t>
      </w:r>
      <w:r>
        <w:rPr>
          <w:rFonts w:cs="Arial" w:ascii="Arial" w:hAnsi="Arial"/>
          <w:color w:val="000000"/>
          <w:sz w:val="22"/>
          <w:szCs w:val="22"/>
          <w:shd w:fill="FFFFFF" w:val="clear"/>
        </w:rPr>
        <w:t xml:space="preserve">Podlahu dřevěného přístřešku budou tvořit betonové panely, doplněné betonovou mazaninou </w:t>
      </w:r>
      <w:r>
        <w:rPr>
          <w:rFonts w:cs="Arial" w:ascii="Arial" w:hAnsi="Arial"/>
          <w:sz w:val="22"/>
          <w:szCs w:val="22"/>
        </w:rPr>
        <w:t xml:space="preserve">z betonové směsi třídy C 25/30 vyztužená KARI sítí oka 100/100mm a dále </w:t>
      </w:r>
      <w:r>
        <w:rPr>
          <w:rFonts w:cs="Arial" w:ascii="Arial" w:hAnsi="Arial"/>
          <w:color w:val="000000"/>
          <w:sz w:val="22"/>
          <w:szCs w:val="22"/>
          <w:shd w:fill="FFFFFF" w:val="clear"/>
        </w:rPr>
        <w:t>zhutněný štěrkopískový povr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sz w:val="28"/>
          <w:szCs w:val="28"/>
        </w:rPr>
      </w:pPr>
      <w:r>
        <w:rPr>
          <w:rFonts w:cs="Arial" w:ascii="Arial" w:hAnsi="Arial"/>
          <w:b/>
          <w:sz w:val="28"/>
          <w:szCs w:val="28"/>
        </w:rPr>
        <w:t>1.2 Technika prostředí staveb</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color w:val="000000"/>
          <w:sz w:val="28"/>
          <w:szCs w:val="28"/>
          <w:shd w:fill="FFFFFF" w:val="clear"/>
        </w:rPr>
      </w:pPr>
      <w:r>
        <w:rPr>
          <w:rFonts w:cs="Arial" w:ascii="Arial" w:hAnsi="Arial"/>
          <w:b/>
          <w:sz w:val="28"/>
          <w:szCs w:val="28"/>
        </w:rPr>
        <w:t xml:space="preserve">1.2.1 </w:t>
      </w:r>
      <w:r>
        <w:rPr>
          <w:rFonts w:cs="Arial" w:ascii="Arial" w:hAnsi="Arial"/>
          <w:b/>
          <w:color w:val="000000"/>
          <w:sz w:val="28"/>
          <w:szCs w:val="28"/>
          <w:shd w:fill="FFFFFF" w:val="clear"/>
        </w:rPr>
        <w:t>Technická zpráva zdravotechnika</w:t>
      </w:r>
    </w:p>
    <w:p>
      <w:pPr>
        <w:pStyle w:val="Normal"/>
        <w:tabs>
          <w:tab w:val="clear" w:pos="708"/>
          <w:tab w:val="left" w:pos="720" w:leader="none"/>
          <w:tab w:val="left" w:pos="1701" w:leader="none"/>
          <w:tab w:val="left" w:pos="2551" w:leader="none"/>
        </w:tabs>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Bezmezer"/>
        <w:rPr/>
      </w:pPr>
      <w:r>
        <w:rPr>
          <w:rFonts w:cs="Arial" w:ascii="Arial" w:hAnsi="Arial"/>
          <w:sz w:val="22"/>
          <w:szCs w:val="22"/>
          <w:u w:val="single"/>
        </w:rPr>
        <w:t xml:space="preserve">Vnitřní kanalizace: </w:t>
      </w:r>
    </w:p>
    <w:p>
      <w:pPr>
        <w:pStyle w:val="Bezmezer"/>
        <w:rPr>
          <w:rFonts w:ascii="Arial" w:hAnsi="Arial" w:cs="Arial"/>
          <w:sz w:val="22"/>
          <w:szCs w:val="22"/>
          <w:u w:val="single"/>
        </w:rPr>
      </w:pPr>
      <w:r>
        <w:rPr>
          <w:rFonts w:cs="Arial" w:ascii="Arial" w:hAnsi="Arial"/>
          <w:sz w:val="22"/>
          <w:szCs w:val="22"/>
          <w:u w:val="single"/>
        </w:rPr>
      </w:r>
    </w:p>
    <w:p>
      <w:pPr>
        <w:pStyle w:val="Bezmezer"/>
        <w:jc w:val="both"/>
        <w:rPr>
          <w:rFonts w:ascii="Arial" w:hAnsi="Arial" w:cs="Arial"/>
          <w:sz w:val="22"/>
          <w:szCs w:val="22"/>
        </w:rPr>
      </w:pPr>
      <w:r>
        <w:rPr>
          <w:rFonts w:cs="Arial" w:ascii="Arial" w:hAnsi="Arial"/>
          <w:sz w:val="22"/>
          <w:szCs w:val="22"/>
        </w:rPr>
        <w:t xml:space="preserve">Ležaté rozvody kanalizace budou provedeny z PVC – KG (KGEM) 110 a 125. Sklon ležatého potrubí pod podkladní betonovou mazaninou bude 4-7%, provedeno bude z PVC KG pevnostní třídy SN-4 a SN8. Rozvody budou vedeny pod podkladní betonovou mazaninou a to min. 0,4m pod úrovní betonové mazaniny ve štěrkovém loži. Před realizací betonové mazaniny bude provedena zkouška těsnosti potrubí kanalizace a vyhotoven zápis. Připojovací potrubí nad úrovní hydroizolace bude provedeno z PVC HT 110, 75, 50 a 40. Provedeno bude ve spádu min. 4 % od zařizovacího předmětu k místu připojení. Jednotlivé zařizovací předměty budou napojeny přes zápachovou uzávěru – sifon. Na kanalizaci bude rovněž napojen vypouštěcí, pojistný ventil ze zásobníku teplé vody (TV) a odvod kondenzátu z plynového kotle. Potrubí bude vedeno pod omítkou v drážkách zdiva a pod úrovní hydroizolace 1.NP. Při průchodu stropem – podhledem bude potrubí po obvodě tmeleno a opatřeno parotěsnou manžetou. Nové svislé potrubí bude vedeno podél příčky a v drážce nosného zdiva. Zakončeno bude nad střešním pláštěm ventilační hlavicí podle střešní krytiny. Vyústění stoupačky ZTI bude min. 350mm nad pláštěm střechy. Na stoupačce bude v prostotu WC osazen čistící kus PVC 110/75. Osadit min. 1,5m nad podlahu. Čistící kus bude zakryt obkladačkou na magnetech. Svislé potrubí napojené na ležaté bude u paty napojeno na 2x oblouk -45st. Svislé potrubí bude následně obezděno nebo obloženo SDK. Před zakrytím ležatého a svislého potrubí provést zkoušku těsnosti potrubí. Provedena bude podle platné ČSN a bude vyhotoven zápis o zkoušce.  </w:t>
      </w:r>
    </w:p>
    <w:p>
      <w:pPr>
        <w:pStyle w:val="Bezmezer"/>
        <w:jc w:val="both"/>
        <w:rPr>
          <w:rFonts w:ascii="Arial" w:hAnsi="Arial" w:cs="Arial"/>
          <w:sz w:val="22"/>
          <w:szCs w:val="22"/>
          <w:u w:val="single"/>
        </w:rPr>
      </w:pPr>
      <w:r>
        <w:rPr>
          <w:rFonts w:cs="Arial" w:ascii="Arial" w:hAnsi="Arial"/>
          <w:sz w:val="22"/>
          <w:szCs w:val="22"/>
          <w:u w:val="single"/>
        </w:rPr>
      </w:r>
    </w:p>
    <w:p>
      <w:pPr>
        <w:pStyle w:val="Bezmezer"/>
        <w:rPr>
          <w:rFonts w:ascii="Arial" w:hAnsi="Arial" w:cs="Arial"/>
          <w:sz w:val="22"/>
          <w:szCs w:val="22"/>
          <w:u w:val="single"/>
        </w:rPr>
      </w:pPr>
      <w:r>
        <w:rPr>
          <w:rFonts w:cs="Arial" w:ascii="Arial" w:hAnsi="Arial"/>
          <w:sz w:val="22"/>
          <w:szCs w:val="22"/>
          <w:u w:val="single"/>
        </w:rPr>
        <w:t>Vnitřní vodovod:</w:t>
      </w:r>
    </w:p>
    <w:p>
      <w:pPr>
        <w:pStyle w:val="Bezmezer"/>
        <w:rPr>
          <w:rFonts w:ascii="Arial" w:hAnsi="Arial" w:cs="Arial"/>
          <w:sz w:val="22"/>
          <w:szCs w:val="22"/>
          <w:u w:val="single"/>
        </w:rPr>
      </w:pPr>
      <w:r>
        <w:rPr>
          <w:rFonts w:cs="Arial" w:ascii="Arial" w:hAnsi="Arial"/>
          <w:sz w:val="22"/>
          <w:szCs w:val="22"/>
          <w:u w:val="single"/>
        </w:rPr>
      </w:r>
    </w:p>
    <w:p>
      <w:pPr>
        <w:pStyle w:val="Bezmezer"/>
        <w:jc w:val="both"/>
        <w:rPr>
          <w:rFonts w:ascii="Arial" w:hAnsi="Arial" w:cs="Arial"/>
          <w:sz w:val="22"/>
          <w:szCs w:val="22"/>
        </w:rPr>
      </w:pPr>
      <w:r>
        <w:rPr>
          <w:rFonts w:cs="Arial" w:ascii="Arial" w:hAnsi="Arial"/>
          <w:sz w:val="22"/>
          <w:szCs w:val="22"/>
        </w:rPr>
        <w:t>Nový vnitřní vodovodní rozvod bude proveden z PPR trubek pro studenou pitnou vodu a teplou užitkovou vodu – HOSTALEN nebo EKOPLASTIK. Trubky budou  DN 25, 20, 15 a 10mm. Vedeny budou pod omítkou v drážkách ve vnitřním nosném zdivu a příčkách i instalačních přizdívkách. Potrubí bude izolováno návlekovou izolací MIRELON tl. 2x6mm nebo izolací TUBEX. Za prostupem přípojky v podlaze se osadí přechod na vnitřní PPR potrubí. Nad zařizovací předměty budou instalovány směšovací baterie napojené na rozvod přes rohové kohouty. Uzavírací kohout osadit před přívod SV do zásobníku TV (součást plyn.kotle). Potrubí TV bude provedeno s dilatačními smyčkami, aby nedocházelo k trhlinám ve zdivu při proudění teplé vody v potrubí. TV bude zajišťovat zásobník, který bude součástí plynového kotle. Cirkulace TV nebyla navržena, jelikož se nejedná o výtokové armatury vzdálené více než 15m od zdroje TV. Pro doplnění vody v okruhu pro vytápění bude u kotle UT umístěn napouštěcí ventil s koncovkou pro připojení plastové hadice DN15. V nejvyšším místě soustavy bude na potrubí TV a SV osazen odvzdušňovací ventil. Všechny vnější kohouty pro připojení zahradní hadice budou vybaveny vypouštěním proti zamrznutí. Použít speciální zahradní kohouty nebo osadit uzávěr s odvzdušněním umístěný v nice obvodové stěny (ve v. 0,6m nad plochou). Tento bude umožňovat uzavření přívodu vody k zahradním ventilům v zimním období a vypuštění vody z potrubí ve stěně. Po dokončení rozvodů se provedou příslušné zkoušky těsnosti a vyhotoví se zápis o zkoušce. Potom bude potrubí zakryto rabicovým pletivem, omítnuto a obloženo keramickým obkladem. Výpočet spotřeby vody při obsazení 2-mi pracovníky. Předpokládaná výpočtová spotřeba vody při provozu v pracovních dnech tj. cca 240 dní/rok bude max. 48 m</w:t>
      </w:r>
      <w:r>
        <w:rPr>
          <w:rFonts w:cs="Arial" w:ascii="Arial" w:hAnsi="Arial"/>
          <w:sz w:val="22"/>
          <w:szCs w:val="22"/>
          <w:vertAlign w:val="superscript"/>
        </w:rPr>
        <w:t>3</w:t>
      </w:r>
      <w:r>
        <w:rPr>
          <w:rFonts w:cs="Arial" w:ascii="Arial" w:hAnsi="Arial"/>
          <w:sz w:val="22"/>
          <w:szCs w:val="22"/>
        </w:rPr>
        <w:t>/ rok (tomuto počtu odpovídá množství 198l/ den při normové spotřebě vody 99l/ osobu/ den. Maximální roční spotřeba vody na jednu osobu je podle vyhl.č. 428/2001Sb., přílohy 12 ve znění pozdějších předpisů : vyhl. č. 120/2011 Sb = 36m</w:t>
      </w:r>
      <w:r>
        <w:rPr>
          <w:rFonts w:cs="Arial" w:ascii="Arial" w:hAnsi="Arial"/>
          <w:sz w:val="22"/>
          <w:szCs w:val="22"/>
          <w:vertAlign w:val="superscript"/>
        </w:rPr>
        <w:t>3</w:t>
      </w:r>
      <w:r>
        <w:rPr>
          <w:rFonts w:cs="Arial" w:ascii="Arial" w:hAnsi="Arial"/>
          <w:sz w:val="22"/>
          <w:szCs w:val="22"/>
        </w:rPr>
        <w:t xml:space="preserve">/osobu/rok.) </w:t>
      </w:r>
    </w:p>
    <w:p>
      <w:pPr>
        <w:pStyle w:val="Bezmezer"/>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u w:val="single"/>
        </w:rPr>
      </w:pPr>
      <w:r>
        <w:rPr>
          <w:rFonts w:cs="Arial" w:ascii="Arial" w:hAnsi="Arial"/>
          <w:sz w:val="22"/>
          <w:szCs w:val="22"/>
          <w:u w:val="single"/>
        </w:rPr>
        <w:t>Nově osazené zařizovací předměty:</w:t>
      </w:r>
    </w:p>
    <w:p>
      <w:pPr>
        <w:pStyle w:val="Normal"/>
        <w:spacing w:before="240" w:after="0"/>
        <w:jc w:val="both"/>
        <w:rPr>
          <w:rFonts w:ascii="Arial" w:hAnsi="Arial" w:cs="Arial"/>
          <w:sz w:val="22"/>
          <w:szCs w:val="22"/>
        </w:rPr>
      </w:pPr>
      <w:r>
        <w:rPr>
          <w:rFonts w:cs="Arial" w:ascii="Arial" w:hAnsi="Arial"/>
          <w:sz w:val="22"/>
          <w:szCs w:val="22"/>
        </w:rPr>
        <w:t>Jedná se o 3 x keramické umyvadlo, 1x klozetová mísa se splachovačem, 1 x sprcha, 1 x výlevka a 1 x dřez v kuchyňské lince.</w:t>
      </w:r>
      <w:r>
        <w:rPr/>
        <w:t xml:space="preserve"> </w:t>
      </w:r>
      <w:r>
        <w:rPr>
          <w:rFonts w:cs="Arial" w:ascii="Arial" w:hAnsi="Arial"/>
          <w:sz w:val="22"/>
          <w:szCs w:val="22"/>
        </w:rPr>
        <w:t xml:space="preserve">Typ zařizovacích předmětů bude specifikován stavebníkem. </w:t>
      </w:r>
    </w:p>
    <w:p>
      <w:pPr>
        <w:pStyle w:val="Bezmez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Kanalizace dešťová:</w:t>
      </w:r>
    </w:p>
    <w:p>
      <w:pPr>
        <w:pStyle w:val="Normal"/>
        <w:jc w:val="both"/>
        <w:rPr>
          <w:rFonts w:ascii="Arial" w:hAnsi="Arial" w:cs="Arial"/>
          <w:sz w:val="22"/>
          <w:szCs w:val="22"/>
        </w:rPr>
      </w:pPr>
      <w:r>
        <w:rPr>
          <w:rFonts w:cs="Arial" w:ascii="Arial" w:hAnsi="Arial"/>
          <w:sz w:val="22"/>
          <w:szCs w:val="22"/>
        </w:rPr>
        <w:t>Dešťové vody ze střech a ze zpevněných ploch jsou svedeny na pozemek stavebníka a zasakovány do zatravněného terénu. Není potřeba dešťovou vodu akumulovat v jímce, okolní terén je zatravněn a bude přirozeně zavlažován.</w:t>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 w:val="22"/>
          <w:szCs w:val="22"/>
          <w:u w:val="single"/>
        </w:rPr>
      </w:pPr>
      <w:r>
        <w:rPr>
          <w:rFonts w:cs="Arial" w:ascii="Arial" w:hAnsi="Arial"/>
          <w:b/>
          <w:sz w:val="28"/>
          <w:szCs w:val="28"/>
        </w:rPr>
        <w:t>1.2.2</w:t>
      </w:r>
      <w:r>
        <w:rPr>
          <w:rFonts w:cs="Arial" w:ascii="Arial" w:hAnsi="Arial"/>
          <w:b/>
          <w:sz w:val="22"/>
          <w:szCs w:val="22"/>
        </w:rPr>
        <w:t xml:space="preserve"> </w:t>
      </w:r>
      <w:r>
        <w:rPr>
          <w:rFonts w:cs="Arial" w:ascii="Arial" w:hAnsi="Arial"/>
          <w:b/>
          <w:sz w:val="28"/>
          <w:szCs w:val="28"/>
        </w:rPr>
        <w:t>Technická zpráva plynoinstalac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Jedná se o stávající rozvod, který zůstává nezměněn a novou stavbou se neřeš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rPr>
        <w:t>1.2.3 Technická zpráva UT</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Jedná se o stávající rozvody UT včetně stávajícího zdroje. UT bude pouze doplněno a upraveno ke stávajícímu rozvodu ústředního vytápění, které je řešeno jako teplovodní otopná soustava, dvoutrubková, s nuceným oběhem vody s tepelným spádem 80/65 st.C. Zdrojem tepla je stávající závěsný plynový kotel Therm PRO 14 XZ.A, který bude doplněný o externí zásobník TUV max. 6o st. C. Nátop externího zásobníku je zajištěn integrovaným trojcestným ventilem, který je součástí nástěnného kotle. Zdroj vytápění má vlastní expanzomat o objemu 7 litrů má zajištěno jištění a je vybaven ekvitermní regulací. Odtah je proveden přes obvodovou stěnu na východní stranu objektu. Tepelné ztráty jsou stanoveny pro oblastní teplotu – 15 st.C. Otopnou plochu tvoří radiátorové tělesa typu RADIK s termoregulačními ventily. Velikost jednotlivých radiátorových těles bude upřesněn při zpracování nabídky, před jejich dodávkou. Nové rozvody jsou provedeny z měděných trub. Po skončení montáže rozvodu UT včetně topných prvků se provede tlaková zkouška v délce trvání 72 hod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8"/>
          <w:szCs w:val="28"/>
        </w:rPr>
        <w:t xml:space="preserve">1.2.4 Technická zpráva vnitřní elektroinstalace, uzemnění a hromosvod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Elektroinstalace</w:t>
      </w:r>
    </w:p>
    <w:p>
      <w:pPr>
        <w:pStyle w:val="Normal"/>
        <w:jc w:val="both"/>
        <w:rPr/>
      </w:pPr>
      <w:r>
        <w:rPr>
          <w:rFonts w:cs="Arial" w:ascii="Arial" w:hAnsi="Arial"/>
          <w:sz w:val="22"/>
          <w:szCs w:val="22"/>
        </w:rPr>
        <w:t xml:space="preserve">Jedná se o stávající rozvody vnitřní elektroinstalace, které budou doplněny o rozvody dle nové vnitřní dispozice. Zůstane zachován stávající rozvaděč umístěný v prostoru garáže. Pro nové okruhy světelné i zásuvkové instalace je ve stávajícím rozvaděči rezerva jištění. Svetelná instalace bude provedena kabely CYKY pod omítkou. Zářivková svítidla a jejich umístění bude provedeno dle výběru stavebníka. Při výběru svítidel pro montáž do sociálního zařízení je třeba dodržet ustanovení příslušných norem ČSN. Zásuvková instalace bude provedena kabely CYKY, zásuvky budou chráněny proudovým chráničem. Při instalaci kuchyňské linky budou na místě upřesněny vývody pro nasvětlení pracovní desky i počet zásuvek. Elektroinstalace spojená s vytápěním zůstává stávající a nezměněna. Ochrana před úrazem el.proudem je samočinným odpojením od zdroje dle ČSN, doplňujícím ochranným pospojováním a proudovým chránič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Uzemnění a hromosvod</w:t>
      </w:r>
    </w:p>
    <w:p>
      <w:pPr>
        <w:pStyle w:val="Normal"/>
        <w:jc w:val="both"/>
        <w:rPr/>
      </w:pPr>
      <w:r>
        <w:rPr>
          <w:rFonts w:cs="Arial" w:ascii="Arial" w:hAnsi="Arial"/>
          <w:sz w:val="22"/>
          <w:szCs w:val="22"/>
        </w:rPr>
        <w:t>Jedná se o stávající objekt, který má jímací soustavu se svody na uzemnění položené pod základy objektu. Vlastník a stavebník provádí pravidelnou revizi hromosv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u w:val="single"/>
        </w:rPr>
      </w:pPr>
      <w:r>
        <w:rPr>
          <w:rFonts w:cs="Arial" w:ascii="Arial" w:hAnsi="Arial"/>
          <w:b/>
          <w:sz w:val="28"/>
          <w:szCs w:val="28"/>
        </w:rPr>
        <w:t>1.2.5 Slaboproudé rozvody</w:t>
      </w:r>
      <w:r>
        <w:rPr>
          <w:rFonts w:cs="Arial" w:ascii="Arial" w:hAnsi="Arial"/>
          <w:b/>
          <w:sz w:val="28"/>
          <w:szCs w:val="28"/>
          <w:u w:val="single"/>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Objektu budou nově instalovány autonomní (bezdrátové) hlásiče PO, dle zpracovaného požárně bezpečnostního řešení. Hlásiče pracují na fotoelektrickém principu tzn. reagují na změnu zbarvení okolí dýmem. Signalizace bude akustická. </w:t>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4">
    <w:name w:val="Styl4"/>
    <w:basedOn w:val="Normal"/>
    <w:qFormat/>
    <w:pPr>
      <w:spacing w:before="240" w:after="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02:00Z</dcterms:created>
  <dc:creator>dell</dc:creator>
  <dc:description/>
  <cp:keywords/>
  <dc:language>en-US</dc:language>
  <cp:lastModifiedBy>dell</cp:lastModifiedBy>
  <cp:lastPrinted>2020-07-15T06:39:00Z</cp:lastPrinted>
  <dcterms:modified xsi:type="dcterms:W3CDTF">2020-09-24T09:16:00Z</dcterms:modified>
  <cp:revision>14</cp:revision>
  <dc:subject/>
  <dc:title/>
</cp:coreProperties>
</file>